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Repositor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Maven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 repository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tifa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and is composed of local and remo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sit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ies. It call and use the dependencies declar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m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 project form the repositor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With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stall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the repository to store and mang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ven artifa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ar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utomatic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stall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basical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stall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C:\Documents and Settings\Administrator\.m2\repository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aven remote repository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contain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entral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 and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mote 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rovided by enterprises and oth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rganiz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e developer can use the environment setup to download and use the artifacts needed by the one or more external repositories.</w:t>
      </w:r>
    </w:p>
    <w:p>
      <w:pPr>
        <w:pStyle w:val="Normal"/>
        <w:widowControl/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4399915" cy="30861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Loca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positor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cach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artifa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in the local file system; it downloads artifacts from the remote repository and stores and manages th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mo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pository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his provides almost all artifacts except the ones provided by 3</w:t>
      </w:r>
      <w:r>
        <w:rPr>
          <w:rFonts w:eastAsia="굴림;Gulim" w:cs="굴림;Gulim" w:ascii="굴림;Gulim" w:hAnsi="굴림;Gulim"/>
          <w:kern w:val="0"/>
          <w:szCs w:val="20"/>
          <w:vertAlign w:val="superscript"/>
          <w:lang w:val="en"/>
        </w:rPr>
        <w:t>r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parties via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HTTP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er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100" w:after="24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ttings.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, Mave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 environment setup file, you can change the location of the loca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set up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mote repositor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Local Repository Location Change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&lt;settings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>&lt;!-- localRepository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lang w:val="en"/>
        </w:rPr>
        <w:t>| The path to the local repository maven will use to store artifacts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lang w:val="en"/>
        </w:rPr>
        <w:t>|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lang w:val="en"/>
        </w:rPr>
        <w:t>| Default: ~/.m2/repository--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</w:t>
      </w:r>
      <w:r>
        <w:rPr>
          <w:rFonts w:eastAsia="굴림체" w:cs="굴림체" w:ascii="굴림체" w:hAnsi="굴림체"/>
          <w:kern w:val="0"/>
          <w:szCs w:val="20"/>
          <w:lang w:val="en"/>
        </w:rPr>
        <w:t>&lt;localRepository&gt;C:/java/.m2/repository&lt;/localRepository&gt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&lt;/settings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0" w:name="nexus_연동_세팅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Nexus </w:t>
      </w:r>
      <w:bookmarkEnd w:id="0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terface Setting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 xml:space="preserve">Maven Repository </w:t>
      </w:r>
      <w:r>
        <w:rPr>
          <w:rFonts w:eastAsia="굴림;Gulim" w:cs="굴림;Gulim" w:ascii="굴림;Gulim" w:hAnsi="굴림;Gulim"/>
          <w:color w:val="0000FF"/>
          <w:kern w:val="0"/>
          <w:szCs w:val="20"/>
          <w:u w:val="single"/>
          <w:lang w:val="en"/>
        </w:rPr>
        <w:t>management using NEX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maven_repository_호출_프로세스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maven_repository_호출_프로세스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Maven Repository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Call Process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In general, the required </w:t>
      </w:r>
      <w:r>
        <w:rPr>
          <w:rFonts w:eastAsia="굴림체" w:cs="굴림체" w:ascii="굴림체" w:hAnsi="굴림체"/>
          <w:kern w:val="0"/>
          <w:szCs w:val="20"/>
          <w:lang w:val="en"/>
        </w:rPr>
        <w:t>libraries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are located in the internal directories of the project and used by designating the path, but in Maven, they are used and managed by using the dependency mechanism (libraries </w:t>
      </w:r>
      <w:r>
        <w:rPr>
          <w:rFonts w:eastAsia="굴림체" w:cs="굴림체" w:ascii="굴림체" w:hAnsi="굴림체"/>
          <w:kern w:val="0"/>
          <w:szCs w:val="20"/>
          <w:lang w:val="en"/>
        </w:rPr>
        <w:t>declared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in the configuration file)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</w:r>
    </w:p>
    <w:p>
      <w:pPr>
        <w:pStyle w:val="Normal"/>
        <w:widowControl/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1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clare 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brar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om.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the projec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2. Search for the libraries declared in the developer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 local repositor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libraries exist, cache them in the project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100" w:after="10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f they d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, request to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mo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sitory</w:t>
      </w:r>
    </w:p>
    <w:p>
      <w:pPr>
        <w:pStyle w:val="Normal"/>
        <w:widowControl/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3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Search for the libraries declared in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mo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sitory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100" w:after="10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e local repository downloads and store the found artifacts from th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mo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positor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로컬_repository의_디렉토리_구조_및_artifact_저장_방법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tructure of the Local Re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pository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and How to Store A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tifact</w:t>
      </w:r>
      <w:bookmarkEnd w:id="3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Directory Structure where the </w:t>
      </w:r>
      <w:r>
        <w:rPr>
          <w:rFonts w:eastAsia="굴림체" w:cs="굴림체" w:ascii="굴림체" w:hAnsi="굴림체"/>
          <w:kern w:val="0"/>
          <w:szCs w:val="20"/>
          <w:lang w:val="en"/>
        </w:rPr>
        <w:t>artifact</w:t>
      </w:r>
      <w:r>
        <w:rPr>
          <w:rFonts w:eastAsia="굴림체" w:cs="굴림체" w:ascii="굴림체" w:hAnsi="굴림체"/>
          <w:kern w:val="0"/>
          <w:szCs w:val="20"/>
          <w:lang w:val="en"/>
        </w:rPr>
        <w:t>s are stored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: groupId / artifact name / version / artifact name-version.jar &amp; artifact name-version.pom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>Example</w:t>
      </w:r>
      <w:r>
        <w:rPr>
          <w:rFonts w:eastAsia="굴림체" w:cs="굴림체" w:ascii="굴림체" w:hAnsi="굴림체"/>
          <w:kern w:val="0"/>
          <w:szCs w:val="20"/>
          <w:lang w:val="en"/>
        </w:rPr>
        <w:t>) groupId: org.easymock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lang w:val="en"/>
        </w:rPr>
        <w:t>artifactId: easymock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version: 2.4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   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- </w:t>
      </w:r>
      <w:r>
        <w:rPr>
          <w:rFonts w:eastAsia="굴림체" w:cs="굴림체" w:ascii="굴림체" w:hAnsi="굴림체"/>
          <w:kern w:val="0"/>
          <w:szCs w:val="20"/>
          <w:lang w:val="en"/>
        </w:rPr>
        <w:t>Storing location</w:t>
      </w:r>
      <w:r>
        <w:rPr>
          <w:rFonts w:eastAsia="굴림체" w:cs="굴림체" w:ascii="굴림체" w:hAnsi="굴림체"/>
          <w:kern w:val="0"/>
          <w:szCs w:val="20"/>
          <w:lang w:val="en"/>
        </w:rPr>
        <w:t>: org/easymock/easymock/2.4/easymock-2.4.jar &amp; easymock-2.4.pom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"/>
        </w:rPr>
        <w:drawing>
          <wp:inline distT="0" distB="0" distL="0" distR="0">
            <wp:extent cx="6462395" cy="484695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2395" cy="484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before="100" w:after="10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100" w:after="100"/>
        <w:jc w:val="left"/>
        <w:rPr/>
      </w:pPr>
      <w:hyperlink r:id="rId6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ven Central Repository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100" w:after="10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/>
  </w:style>
  <w:style w:type="character" w:styleId="Char1">
    <w:name w:val="바닥글 Char"/>
    <w:basedOn w:val="Style11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Re1">
    <w:name w:val="re1"/>
    <w:basedOn w:val="Style11"/>
    <w:qFormat/>
    <w:rPr/>
  </w:style>
  <w:style w:type="character" w:styleId="Re2">
    <w:name w:val="re2"/>
    <w:basedOn w:val="Style11"/>
    <w:qFormat/>
    <w:rPr/>
  </w:style>
  <w:style w:type="character" w:styleId="Sc1">
    <w:name w:val="sc-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2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dev2%3Adep%3Amaven%3Amaven_repository&amp;media=egovframework:dev2:dep:build:maven_clip_image002_0001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govframe.org/wiki/lib/exe/detail.php?id=egovframework%3Adev2%3Adep%3Amaven%3Amaven_repository&amp;media=egovframework:dev2:dep:maven:mvn-repo.gif" TargetMode="External"/><Relationship Id="rId6" Type="http://schemas.openxmlformats.org/officeDocument/2006/relationships/hyperlink" Target="http://mvnrepository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2:58:00Z</dcterms:created>
  <dc:creator>.</dc:creator>
  <dc:description/>
  <cp:keywords/>
  <dc:language>en-US</dc:language>
  <cp:lastModifiedBy>양은정</cp:lastModifiedBy>
  <dcterms:modified xsi:type="dcterms:W3CDTF">2012-03-26T01:49:00Z</dcterms:modified>
  <cp:revision>6</cp:revision>
  <dc:subject/>
  <dc:title/>
</cp:coreProperties>
</file>